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1/32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Rada obce Albrechtice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/>
          <w:sz w:val="24"/>
          <w:lang w:val="cs-CZ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bere na vědom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rvající úkol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06/24</w:t>
        <w:tab/>
        <w:tab/>
        <w:t xml:space="preserve">Aktualizace obecně závazných vyhlášek týkajících se nakládání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ab/>
        <w:tab/>
        <w:tab/>
        <w:t>s komunálním odpadem v obci Albrechtice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- návrhy změn obecně závazných vyhlášek souvisejících se zajištěním naplnění opatření č.19 Programu rozvoje obce Albrechtice v termínu 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do 05/2004 </w:t>
        <w:tab/>
        <w:tab/>
        <w:tab/>
        <w:tab/>
        <w:tab/>
        <w:t>(RO 07/20)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>- analýza předpokládaného vývoje nákladů na odvoz komunálního odpadu v roce 2004 v termínu do 05/2004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05/2004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3"/>
        <w:ind w:left="2124" w:hanging="1416"/>
        <w:rPr/>
      </w:pPr>
      <w:r>
        <w:rPr/>
        <w:t>16/24</w:t>
        <w:tab/>
        <w:t xml:space="preserve">Rekonstrukce objektu č.p. 11 – Základní škola  a Mateřská škola s polským jazykem vyučovacím </w:t>
      </w:r>
    </w:p>
    <w:p>
      <w:pPr>
        <w:pStyle w:val="Normal"/>
        <w:ind w:left="2136" w:hanging="0"/>
        <w:rPr>
          <w:sz w:val="24"/>
        </w:rPr>
      </w:pPr>
      <w:r>
        <w:rPr>
          <w:sz w:val="24"/>
        </w:rPr>
        <w:t xml:space="preserve">- zadání zpracování projektu rekonstrukce objektu č.p. 11 – Základní škola a Mateřská škola s polským jazykem vyučovacím za účelem přemístění mateřské školy s polským jazykem vyučovacím z objektu č.p. 501 na ul. Kostelní do půdního prostoru objektu č.p. 11 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na ul. Školní a dále za účelem přemístění obecní knihovny z objektu č.p. 547 na ul. Středová do prostoru stávající družiny v objektu č.p. 11 na ulici Školní.</w:t>
      </w:r>
    </w:p>
    <w:p>
      <w:pPr>
        <w:pStyle w:val="Normal"/>
        <w:ind w:left="2130" w:hanging="0"/>
        <w:rPr/>
      </w:pPr>
      <w:r>
        <w:rPr/>
        <w:tab/>
      </w:r>
      <w:r>
        <w:rPr>
          <w:sz w:val="24"/>
        </w:rPr>
        <w:t>(ZODP.: STA.,  T.: po zpracování a projednání studie</w:t>
      </w:r>
      <w:r>
        <w:rPr/>
        <w:t>)</w:t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04/29</w:t>
        <w:tab/>
        <w:tab/>
        <w:t>Střecha požární zbrojnice v Albrechticích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- zabezpečení cenové nabídky na generální rekonstrukci ploché střechy </w:t>
      </w:r>
    </w:p>
    <w:p>
      <w:pPr>
        <w:pStyle w:val="Normal"/>
        <w:ind w:left="2130" w:hanging="0"/>
        <w:rPr>
          <w:i/>
          <w:i/>
          <w:sz w:val="24"/>
        </w:rPr>
      </w:pPr>
      <w:r>
        <w:rPr>
          <w:sz w:val="24"/>
        </w:rPr>
        <w:t>- zabezpečení cenové nabídky na zřízení krovu</w:t>
      </w:r>
    </w:p>
    <w:p>
      <w:pPr>
        <w:pStyle w:val="Normal"/>
        <w:ind w:left="708" w:hanging="0"/>
        <w:rPr/>
      </w:pPr>
      <w:r>
        <w:rPr>
          <w:i/>
        </w:rPr>
        <w:t xml:space="preserve"> </w:t>
      </w:r>
      <w:r>
        <w:rPr/>
        <w:tab/>
      </w:r>
      <w:r>
        <w:rPr>
          <w:sz w:val="24"/>
        </w:rPr>
        <w:tab/>
        <w:tab/>
        <w:t>(ZODP.: TAJ.,  T.:  03/2004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8/31</w:t>
        <w:tab/>
        <w:tab/>
        <w:t>Plynofikace místní části Nový svět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uzavření  smlouvy o dílo na zpracování projektové dokumentace k územnímu  a stavebnímu řízení  pro akci „Plynofikace Nový svět“ tak, aby stavební povolení pro předmětnou investiční akci bylo vyřízeno nejpozději do konce roku 2004.</w:t>
      </w:r>
    </w:p>
    <w:p>
      <w:pPr>
        <w:pStyle w:val="Prosttext"/>
        <w:ind w:left="708"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03/2004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2/32</w:t>
        <w:tab/>
        <w:t xml:space="preserve">Informace o připravenosti obce na nepředvídané události, civilní ochrana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astupitelstvu obce Albrechtice vzít na vědomí informaci o připravenosti obce na nepředvídané události a o civilní ochraně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(ZODP.: TAJ.,  T.:  31.3.2004)</w:t>
      </w:r>
    </w:p>
    <w:p>
      <w:pPr>
        <w:pStyle w:val="Prost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03/32</w:t>
        <w:tab/>
        <w:t>Stanovisko k povolení hornické činnosti Dolu ČSM</w:t>
      </w:r>
    </w:p>
    <w:p>
      <w:pPr>
        <w:pStyle w:val="Prosttex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Prosttext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da obce Albrechtice</w:t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uhlasí</w:t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ražbou důlních děl č. 401320 a 401340 ( úvodní a výdušná chodba ) za účelem ověření geologicko- tektonických poměrů  sloje č.39 za podmínky, že před zahájením těžby sloje č.39 bude mezi společnosti Českomoravské doly , a.s., člen koncernu KARBON INVEST, a.s. Důl ČSM se sídlem Stonava 735 34, čp. 1077 a Obci Albrechtice uzavřená dohoda o dalším využívání vyhrazeného ložiska černého uhlí na katastru obce Albrechtice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8.3.2004)</w:t>
      </w:r>
    </w:p>
    <w:p>
      <w:pPr>
        <w:pStyle w:val="Prosttext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04/32</w:t>
        <w:tab/>
        <w:t xml:space="preserve">Výběrové řízení - Plynofikace obce Albrechtice - lokalita Pardubice, II.etapa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/>
      </w:pPr>
      <w:r>
        <w:rPr>
          <w:sz w:val="24"/>
        </w:rPr>
        <w:t>text výzvy k podání cenových nabídek dle písemné přílohy doplněnou ve lhůtě podání nabídky o čas 12</w:t>
      </w:r>
      <w:r>
        <w:rPr>
          <w:sz w:val="24"/>
          <w:vertAlign w:val="superscript"/>
        </w:rPr>
        <w:t>00</w:t>
      </w:r>
      <w:r>
        <w:rPr>
          <w:sz w:val="24"/>
        </w:rPr>
        <w:t>hod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vyzvat tyto společnosti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 xml:space="preserve">      Szewmont Havířov, a.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Gascontrol s.r.o. , Havířov-Suchá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 xml:space="preserve">      Plynar s.r.o. Petřvald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 xml:space="preserve">      ALVA Trade ‚ Šenov u Ostravy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 xml:space="preserve">      Progas , Valašské Meziříčí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jmen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komisi pro otevírání obálek a pro posuzování a hodnocení nabídek ve složení: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Ing. Vladislav Šipula</w:t>
        <w:tab/>
        <w:tab/>
        <w:t xml:space="preserve">náhradníci : </w:t>
        <w:tab/>
        <w:t>Mgr. Pavla Martinková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Ing. Andrzej Santarius</w:t>
        <w:tab/>
        <w:tab/>
        <w:tab/>
        <w:tab/>
        <w:t>p. Monika Palowská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RNDr. Adam Bojko</w:t>
        <w:tab/>
        <w:tab/>
        <w:tab/>
        <w:tab/>
        <w:tab/>
        <w:t>p. Karel Svoboda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Ing. Jaromír Pawlas</w:t>
        <w:tab/>
        <w:tab/>
        <w:tab/>
        <w:tab/>
        <w:tab/>
        <w:t>p. Ondřej Wygrys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- Ing. Václav Smékal</w:t>
        <w:tab/>
        <w:tab/>
        <w:tab/>
        <w:tab/>
        <w:tab/>
        <w:t>p. Ing. Zdeněk Ož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tanov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/>
      </w:pPr>
      <w:r>
        <w:rPr>
          <w:sz w:val="24"/>
        </w:rPr>
        <w:t>termín pro otevírání obálek a hodnocení nabídek dne 24.3.2004 v 17</w:t>
      </w:r>
      <w:r>
        <w:rPr>
          <w:sz w:val="24"/>
          <w:vertAlign w:val="superscript"/>
        </w:rPr>
        <w:t>00</w:t>
      </w:r>
      <w:r>
        <w:rPr>
          <w:sz w:val="24"/>
        </w:rPr>
        <w:t>hod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menovat předsedou komise Ing. Vladislava Šipulu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8.3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05/32</w:t>
        <w:tab/>
        <w:t>Protokol Krajské hygienické stanice Moravskoslezského kraj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bere na vědomí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protokol Krajské hygienické stanice Moravskoslezského kraje, územní pracoviště Karviná ze dne 19.2.2004 o kontrole výdeje stravy mateřské školy na ul. Obecní 698, 735 43 Albrechtice, odloučené pracoviště Základní školy Albrechtice, Školní 20, okres Karviná, příspěvková organizace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  <w:t>řediteli školy předložit do 9.4.2004 písemný návrh řešení závad uvedených v protokole</w:t>
      </w:r>
    </w:p>
    <w:p>
      <w:pPr>
        <w:pStyle w:val="Prosttext"/>
        <w:ind w:left="708"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8.3.2004)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6/32</w:t>
        <w:tab/>
        <w:t xml:space="preserve">Propůjčení bytové jednotky </w:t>
      </w:r>
    </w:p>
    <w:p>
      <w:pPr>
        <w:pStyle w:val="Normal"/>
        <w:ind w:firstLine="42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žádost Obce Stonava o propůjčení bytové jednotky ze dne 01.03.2004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předsedovi Bytové komise projednat žádost v bytové komisi a předložit stanovisko radě obce  v termínu do 29. března 2004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8.3.2004)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Zapsal: Ing. Pavel Santarius, Ph.D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.…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>Ing. Pavel Santarius, Ph.D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tarosta obce</w:t>
        <w:tab/>
        <w:tab/>
        <w:tab/>
        <w:tab/>
        <w:tab/>
        <w:tab/>
        <w:t xml:space="preserve">       místostarosta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32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ze dne 4.3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9:27:00Z</dcterms:created>
  <dc:creator>u§ivatel</dc:creator>
  <dc:description/>
  <dc:language>en-US</dc:language>
  <cp:lastModifiedBy>u§ivatel</cp:lastModifiedBy>
  <cp:lastPrinted>2004-03-11T10:33:00Z</cp:lastPrinted>
  <dcterms:modified xsi:type="dcterms:W3CDTF">2004-03-11T09:33:00Z</dcterms:modified>
  <cp:revision>1</cp:revision>
  <dc:subject/>
  <dc:title>01/32</dc:title>
</cp:coreProperties>
</file>